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units </w:t>
      </w:r>
      <w:r>
        <w:rPr>
          <w:rFonts w:cs="Arial" w:ascii="Arial" w:hAnsi="Arial"/>
          <w:bCs w:val="false"/>
          <w:color w:val="000000"/>
          <w:sz w:val="21"/>
          <w:szCs w:val="21"/>
        </w:rPr>
        <w:t>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 “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 “Incorporate” means to publish or republish a Document, in whole or in part, as part of another Document. An MMC is “eligible for relicensing” if it is licensed under this License, and if all works that were first published under this License somewhere other than this MMC, and subsequently incorporated in whole or in part into the MMC, (1) had no cover texts or invariant 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g; s/\@no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8. TRANSLATION Translation is considered a kind of modification, so you may distribute translations of the Document under the terms of section 4. Replacing Invariant Sec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óFßê&lt;x cmsltt10ëFyear</w:t>
      </w:r>
      <w:r>
        <w:rPr>
          <w:rFonts w:cs="Tahoma" w:ascii="Tahoma" w:hAnsi="Tahoma"/>
          <w:color w:val="000000"/>
          <w:sz w:val="20"/>
          <w:szCs w:val="20"/>
          <w:shd w:fill="FFFFFF" w:val="clear"/>
        </w:rPr>
        <w:t>�</w:t>
      </w:r>
      <w:r>
        <w:rPr>
          <w:rFonts w:cs="Arial" w:ascii="Arial" w:hAnsi="Arial"/>
          <w:color w:val="000000"/>
          <w:sz w:val="20"/>
          <w:szCs w:val="20"/>
          <w:shd w:fill="FFFFFF" w:val="clear"/>
        </w:rPr>
        <w:t>your</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nameÉ.</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 Everyone is permitted to copy and distribute verbatim copies of this license document, but changing it is not allowed. 0. PREAMBLE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This License is a kind of “copyleft”, which means that derivative works of the document must themselves be free in the same sense. It complements the GNU General Public License, which is a copyleft license designed for free software. We have designed this License in order to use it for manuals for free software, because free sof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4, 2005, 2007, 2011–2017 Free Software Foundation, Inc. Permission is granted to copy, distribute and/or modify this document under the terms of the GNU Free Documentation License, Version 1.3 or any later version published by the Free Software Foundation; with no Invariant Sections, with no Front-Cover Texts, and with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 GNU Units comes with ABSOLUTELY NO WARRANTY.\n\ You may redistribute copies of GNU Units\n\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m Free Software Foundation, Inc rem rem This program is free software; you can redistribute it and/or modify rem it under the terms of the GNU General Public License as published by rem the Free Software Foundation; either version 3 of the License, or rem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write to the Free Software rem Foundation, Inc., 51 Franklin Street, Fifth Floor, Boston, MA 02110-1301 USA rem rem rem The units program was written by Adrian Mariano (adrianm@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2017, 2018 Free Software Foundation, Inc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7, 2009,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5, 2006, 2012, 2014,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5, 2006, 2012, 2013,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2007, 2009,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4, 2005, 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c (%) 100 30 101 40 102 50 103 60 106 70 112 80 123 90 140 95 151 97 160 98.2 166 99.5 171 99.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Y193pqkABIzIy7/CKO+h3kV0Q7HVc+sDCGo8pEtKv1a5U/KS9+Dn1j7keYjeastiwLHq2u
MDMs9nQp6dHIICztx3MdqiaIACcEeegjYtgDQ9jkR6ZHwoySU07+TEGqXrnTuJg0sAglHr+c
qQzjqQZVORsz10Ueb0/n58vNiOjDz0+DgXBdD0nersl7EXMiBpJo6ySYkkRIM7WXkfltKU7b
wFTUEff8i1pCDio48e</vt:lpwstr>
  </property>
  <property fmtid="{D5CDD505-2E9C-101B-9397-08002B2CF9AE}" pid="3" name="_2015_ms_pID_7253431">
    <vt:lpwstr>ywC8UvgXvh6BujaDf74FVAPU4dydaZp/LGC9VqYn9nLsiKTFTdBehu
MlXKoiF2m9AzOP6KlAoQUHmhrexft70tmFSrhTg+GzwcwWoxRkGiF1hELgy99GKIbzwB2XiG
cUG+JcbVxaPqvKxREn/QY99rl2b4yMlL5hnksRZq+XcMNqqPD5XwAXWscVhRzcg8SoU3Wd9a
xGuAODaM8VQG2svMZxvooNCGU0Kc6DZYWACz</vt:lpwstr>
  </property>
  <property fmtid="{D5CDD505-2E9C-101B-9397-08002B2CF9AE}" pid="4" name="_2015_ms_pID_7253431_00">
    <vt:lpwstr>_2015_ms_pID_7253431</vt:lpwstr>
  </property>
  <property fmtid="{D5CDD505-2E9C-101B-9397-08002B2CF9AE}" pid="5" name="_2015_ms_pID_7253432">
    <vt:lpwstr>BTDSUgbYF0BZtrg3HcoiYZRRMrYox4Ya0sVu
Vy+8aBhV9G/Xy7bomvHJIg/a9LFC+uhQzc65winW1LtifnMEA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